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 xml:space="preserve">W dn. 06 grudnia 2012r. w Zespole Szkół w Grabowie nad Pilicą gościł Teatr Edukacji i  Profilaktyki „Maska” z Krakowa. Aktorzy przedstawili trzy spektakle o tematyce profilaktycznej dla trzech etapów edukacyjnych.  </w:t>
      </w:r>
    </w:p>
    <w:p>
      <w:pPr>
        <w:pStyle w:val="Normal"/>
        <w:spacing w:before="0" w:after="0"/>
        <w:rPr>
          <w:sz w:val="28"/>
          <w:szCs w:val="28"/>
        </w:rPr>
      </w:pPr>
      <w:r>
        <w:rPr>
          <w:sz w:val="28"/>
          <w:szCs w:val="28"/>
        </w:rPr>
        <w:tab/>
        <w:t xml:space="preserve"> </w:t>
      </w:r>
      <w:r>
        <w:rPr>
          <w:b/>
          <w:sz w:val="28"/>
          <w:szCs w:val="28"/>
        </w:rPr>
        <w:t>Uczniowie klas I- III gimnazjum obejrzeli spektakl pt. Bilet w jedną stronę”</w:t>
      </w:r>
      <w:r>
        <w:rPr>
          <w:sz w:val="28"/>
          <w:szCs w:val="28"/>
        </w:rPr>
        <w:t xml:space="preserve">. W przedstawieniu poruszona była tematyka eurosieroctwa Współczesny świat zmusza ludzi do pogoni za pieniędzmi i dobrobytem materialnym. Coraz częściej Polacy decydują się na emigrację w celach zarobkowych. Niestety, to zjawisko nie omija też tych, którzy mają dzieci. Co więcej, to z myślą o ich potrzebach rodzice porzucają domy nierzadko na całe miesiące, chcąc zapewnić lepsze życie swoim dzieciom. Kiedy jednego </w:t>
      </w:r>
    </w:p>
    <w:p>
      <w:pPr>
        <w:pStyle w:val="Normal"/>
        <w:spacing w:before="0" w:after="0"/>
        <w:rPr>
          <w:sz w:val="28"/>
          <w:szCs w:val="28"/>
        </w:rPr>
      </w:pPr>
      <w:r>
        <w:rPr>
          <w:sz w:val="28"/>
          <w:szCs w:val="28"/>
        </w:rPr>
        <w:t>z rodziców zaczyna brakować, a problemy życia codziennego piętrzą się, nie jest trudno o przekroczenie magicznej granicy, za którą wszystko wymyka się spod kontroli. „Bilet w jedną stronę” to historia pełna otuchy. To obraz fantastycznej, kochającej się rodziny, której życie skomplikowało się. Spektakl pokazał jak skutecznie rozwiązywać problemy jednocześnie nie potępiając rodziców za ich chęć poprawy warunków życia. Była to historia pełna ciepła i optymizmu obraz rzeczywistości, w jakiej przyszło żyć setkom rodzin.</w:t>
      </w:r>
    </w:p>
    <w:p>
      <w:pPr>
        <w:pStyle w:val="Normal"/>
        <w:spacing w:before="0" w:after="0"/>
        <w:rPr>
          <w:sz w:val="28"/>
          <w:szCs w:val="28"/>
        </w:rPr>
      </w:pPr>
      <w:r>
        <w:rPr>
          <w:sz w:val="28"/>
          <w:szCs w:val="28"/>
        </w:rPr>
      </w:r>
    </w:p>
    <w:p>
      <w:pPr>
        <w:pStyle w:val="Normal"/>
        <w:spacing w:before="0" w:after="0"/>
        <w:rPr>
          <w:b/>
          <w:b/>
          <w:sz w:val="28"/>
          <w:szCs w:val="28"/>
        </w:rPr>
      </w:pPr>
      <w:r>
        <w:rPr>
          <w:sz w:val="28"/>
          <w:szCs w:val="28"/>
        </w:rPr>
        <w:tab/>
      </w:r>
      <w:r>
        <w:rPr>
          <w:b/>
          <w:sz w:val="28"/>
          <w:szCs w:val="28"/>
        </w:rPr>
        <w:t>Uczniowie klas IV-VI obejrzeli spektakl pt „Klaser pełen dopalaczy”</w:t>
      </w:r>
    </w:p>
    <w:p>
      <w:pPr>
        <w:pStyle w:val="Normal"/>
        <w:spacing w:before="0" w:after="0"/>
        <w:rPr>
          <w:sz w:val="28"/>
          <w:szCs w:val="28"/>
        </w:rPr>
      </w:pPr>
      <w:r>
        <w:rPr>
          <w:sz w:val="28"/>
          <w:szCs w:val="28"/>
        </w:rPr>
        <w:t xml:space="preserve">Spektakl poruszył kontrowersyjny problem tzw. DOPALACZY. Substancji, o których tak wiele się ostatnio słyszy, będących substytutami narkotyków, które każdy osiemnastolatek może legalnie nabyć w specjalnych sklepach. Młodzi ludzie chętnie sięgają po takie wspomagacze, bo fora internetowe kipią od zachęcających postów osób, które spróbowały. Jednak faktem jest, że substancje te nieodpowiednio zażywane mogą doprowadzić nawet do śmierci.   Walka z dopalaczami nie jest łatwa, ponieważ w świetle prawa nie ma podstaw do zakazania handlu nimi. Jednak uchodzące za „artykuły kolekcjonerskie” substancje, wyraźnie wyniszczają organizm wywołując psychosomatyczne zmiany, często nieodwracalne. Dlatego też, jedyną formą obrony przed zgubnym wpływem dopalaczy, jest odpowiednia edukacja młodzieży, dzięki której będzie ona mogła mądrze wybierać. Przedstawienie pokazało, jak może się skończyć, nawet jednorazowa przygoda, z tymi niebezpiecznymi substancjami.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ind w:firstLine="708"/>
        <w:rPr>
          <w:sz w:val="28"/>
          <w:szCs w:val="28"/>
        </w:rPr>
      </w:pPr>
      <w:r>
        <w:rPr>
          <w:b/>
          <w:sz w:val="28"/>
          <w:szCs w:val="28"/>
        </w:rPr>
        <w:t>Dzieci klas 0- 3 PSP obejrzały spektakl pt. „Tajemnicze Święta Skrzata”</w:t>
      </w:r>
      <w:r>
        <w:rPr>
          <w:sz w:val="28"/>
          <w:szCs w:val="28"/>
        </w:rPr>
        <w:t xml:space="preserve">  Był to spektakl pełen świątecznej magii i atmosfery. Historia pełna tajemniczości i niespodziewanych zwrotów akcji, przybliżyła najmłodszym tradycje związane z Mikołajem i Świętami Bożego Narodzenia, dostarczając dzieciom niezwykłych wrażeń i pokazując przy tym najważniejsze prawdy.</w:t>
      </w:r>
    </w:p>
    <w:p>
      <w:pPr>
        <w:pStyle w:val="Normal"/>
        <w:spacing w:before="0" w:after="0"/>
        <w:ind w:firstLine="708"/>
        <w:rPr>
          <w:sz w:val="28"/>
          <w:szCs w:val="28"/>
        </w:rPr>
      </w:pPr>
      <w:r>
        <w:rPr>
          <w:sz w:val="28"/>
          <w:szCs w:val="28"/>
        </w:rPr>
        <w:t>W tym dniu, czyli 6 grudnia i nas odwiedził najbardziej wyczekiwany co roku gość. To on sprawia, że magia świąt żyje w nas przez lata i nawet dorośli z utęsknieniem czekają na jego przybycie. Po zakończonym spektaklu dzieci otrzymały drobne upominki od Mikołaja.</w:t>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 xml:space="preserve">Przedstawienia dla dzieci i młodzieży Krakowskiego Teatru Profilaktyki „Maska” zostały sfinansowane przez Gminny Ośrodek Pomocy Społecznej w Grabowie nad Pilicą. </w:t>
      </w:r>
    </w:p>
    <w:p>
      <w:pPr>
        <w:pStyle w:val="Normal"/>
        <w:spacing w:before="0" w:after="0"/>
        <w:ind w:firstLine="708"/>
        <w:jc w:val="right"/>
        <w:rPr>
          <w:sz w:val="28"/>
          <w:szCs w:val="28"/>
        </w:rPr>
      </w:pPr>
      <w:r>
        <w:rPr>
          <w:sz w:val="28"/>
          <w:szCs w:val="28"/>
        </w:rPr>
        <w:t>Serdecznie Dziekujem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2:42:00Z</dcterms:created>
  <dc:creator>Małgorzata</dc:creator>
  <dc:description/>
  <cp:keywords/>
  <dc:language>en-US</dc:language>
  <cp:lastModifiedBy>Teresa</cp:lastModifiedBy>
  <dcterms:modified xsi:type="dcterms:W3CDTF">2012-12-12T22:42:00Z</dcterms:modified>
  <cp:revision>2</cp:revision>
  <dc:subject/>
  <dc:title/>
</cp:coreProperties>
</file>