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8000"/>
        </w:rPr>
        <mc:AlternateContent>
          <mc:Choice Requires="wps">
            <w:drawing>
              <wp:inline distT="0" distB="0" distL="0" distR="0">
                <wp:extent cx="4286250" cy="759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160" cy="75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ycieczka do Radom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9.85pt;width:337.45pt;height:59.7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ycieczka do Radomia</w:t>
                      </w:r>
                    </w:p>
                  </w:txbxContent>
                </v:textbox>
                <v:path textpathok="t"/>
                <v:textpath on="t" fitshape="t" string="Wycieczka do Radomia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008000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8315" cy="1505585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 xml:space="preserve">Dnia 15 listopada 2012 roku uczniowie klasy IV, V i VI mieli okazję obejrzeć przedstawienie teatralne pt.: </w:t>
      </w:r>
      <w:r>
        <w:rPr>
          <w:b/>
          <w:i/>
        </w:rPr>
        <w:t>Ania z Zielonego Wzgórza</w:t>
      </w:r>
      <w:r>
        <w:rPr/>
        <w:t>, które przygotowała Krajowa Agencja Artystyczna z Bielska-Białej. Premiera odbyła się 7 marca 1998 roku. Od tamtej pory przedstawienie cieszy się niesłabnącym zainteresowaniem widzów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pektakl wyreżyserował Jerzy Batycki, oprawę muzyczną przygotował Krzysztof Maciejowski. W rolę główną </w:t>
      </w:r>
      <w:r>
        <w:rPr>
          <w:i/>
        </w:rPr>
        <w:t>Anny Shirley</w:t>
      </w:r>
      <w:r>
        <w:rPr/>
        <w:t xml:space="preserve"> wcieliła się Joanna Gruszka, </w:t>
      </w:r>
      <w:r>
        <w:rPr>
          <w:i/>
        </w:rPr>
        <w:t>Maryli</w:t>
      </w:r>
      <w:r>
        <w:rPr/>
        <w:t xml:space="preserve"> – Halina Pasekova, </w:t>
      </w:r>
      <w:r>
        <w:rPr>
          <w:i/>
        </w:rPr>
        <w:t>Mateusza</w:t>
      </w:r>
      <w:r>
        <w:rPr/>
        <w:t xml:space="preserve"> – Ryszard Pochroń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Jest to historia Anny Shirley sieroty obdarzonej bujną wyobraźnią, która została przygarnięta przez mieszkające na Zielonym Wzgórzu rodzeństwo Cuthbertów – Marylę </w:t>
        <w:br/>
        <w:t>i Mateusza. Bohaterka przez pięć lat pobytu w Avonlea poznaje wiele nowych osób, nawiązuje przyjaźnie, przeżywa wiele przygód, pierwsze zauroczeni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Uczniowie mieli okazję przeżyć niezapomnianą przygodę z teatrem i skonfrontować tekst literacki ze sztuką teatralną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zedstawienie podbiło serca widzów i przypomniało o najważniejszych wartościach w życiu człowieka.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Małgorzata Cichowska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2465705" cy="18484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741805" cy="2627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drawing>
          <wp:inline distT="0" distB="0" distL="0" distR="0">
            <wp:extent cx="2589530" cy="1771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619375" cy="1741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85415" cy="17062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0:46:00Z</dcterms:created>
  <dc:creator>NEMO</dc:creator>
  <dc:description/>
  <cp:keywords/>
  <dc:language>en-US</dc:language>
  <cp:lastModifiedBy>Teresa</cp:lastModifiedBy>
  <dcterms:modified xsi:type="dcterms:W3CDTF">2012-12-08T00:46:00Z</dcterms:modified>
  <cp:revision>2</cp:revision>
  <dc:subject/>
  <dc:title/>
</cp:coreProperties>
</file>