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sztaty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łasna firma to wbrew pozorom nie jest wniosek o rozpoczęcie własnej firmy czy towarzysząca temu później biurokracja. To jest własna pasja, którą można przekuć na zarobki, ale przede wszystkim satysfakcję z życia” – podkreślał podczas zajęć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aweł Blajer, autor programu „Blajer mówi: Biznes” w TVN CNB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Uczniowie ze szkoły z Grabowa nad Pilicą przekonali się do tego, ale wymagało to pewnego eksperymentu. W pierwszej kolejności swobodnie wskazywali rzeczy, którymi się interesują np. książki, sport, zajęcia w domu, hobby. A potem przez ponad godzinę wspólnie cała grupa zajmowała się wskazywaniem, jakie działalności gospodarcze można budować na takich zainteresowaniach. W wielu przypadkach okazywało się, że największym kapitałem są nie pieniądze, ale determinacja, pomysł i  zainteresowania. Choć to bardzo dużo, to jednak nie wystarczy, aby zbudować własny biznes. Potrzebne są jeszcze trzy rzeczy – zbudowanie produktu dla klienta, analiza konkurencji i znajomość faktów, które składają się na tzw. otoczenie biznesowe. Uczniowie zaskoczyli prowadzącego zajęcia. Potrafili wskazać, jakie jest np. znaczenie kursów walut, gdzie jest głównie kierowany polski eksport, w jakim trendzie są obecnie indeksy giełdowe. Widać, że interesują się prawem i gospodarką. Pewnie jest to także wynik uczestniczenia w niektórych lekcjach np. z wiedzy o społeczeństwie. Totalnym zaskoczeniem dla prowadzącego był Mateusz, który znał nawet podstawowe zasady związane z zakładaniem spółki z ograniczoną odpowiedzialnością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lska jest w okresie spowolnienia, ale ten czas absolutnie powinien być wykorzystany gdzie tylko się da i jak tylko się da, aby mówić praktycznie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przedsiębiorczości, bo to jest szansa na budowanie fundamentów polskiej gospodarki – uważa Paweł Blajer. Uczniowie w Grabowie nad Pilicą dali dowód wiary w takie podejści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jęcia odbyły się w ramach realizowanego przez Inkubator Przedsiębiorczości Uczelni Łazarskiego projektu „Edukacja ekonomiczna na co dzień”</w:t>
      </w:r>
    </w:p>
    <w:p>
      <w:pPr>
        <w:pStyle w:val="Normal"/>
        <w:spacing w:before="280" w:after="28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welina Milan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9:55:00Z</dcterms:created>
  <dc:creator>E.Milan</dc:creator>
  <dc:description/>
  <dc:language>en-US</dc:language>
  <cp:lastModifiedBy>Teresa</cp:lastModifiedBy>
  <dcterms:modified xsi:type="dcterms:W3CDTF">2013-02-13T19:55:00Z</dcterms:modified>
  <cp:revision>2</cp:revision>
  <dc:subject/>
  <dc:title/>
</cp:coreProperties>
</file>