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Sprawozdanie z warsztatów klasy IIB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Dnia 5 kwietnia ok. godziny 18</w:t>
      </w:r>
      <w:r>
        <w:rPr>
          <w:rFonts w:cs="Book Antiqua" w:ascii="Book Antiqua" w:hAnsi="Book Antiqua"/>
          <w:sz w:val="24"/>
          <w:szCs w:val="24"/>
          <w:vertAlign w:val="superscript"/>
        </w:rPr>
        <w:t xml:space="preserve">00 </w:t>
      </w:r>
      <w:r>
        <w:rPr>
          <w:rFonts w:cs="Book Antiqua" w:ascii="Book Antiqua" w:hAnsi="Book Antiqua"/>
          <w:sz w:val="24"/>
          <w:szCs w:val="24"/>
        </w:rPr>
        <w:t>w szkole w Grabowie rozpoczęły się warsztaty, których uczestnikami była klasa IIB. Po punktualnym przybyciu na miejsce chłopcy przygotowali salę historyczną, a dziewczynki zajęły się organizacją kuchni. Chwilę potem odbył się zacięty mecz koszykówki. Warto zwrócić uwagę, że wraz z uczniami grały panie opiekunki - wychowawczyni Ewa Szumigaj i pani Strzelczyk (mama jednego z naszych kolegów). Po pewnym czasie dziewczęta udały się do kuchni, by przygotować kolację. Chłopcy mogli w tym czasie zagrać w długo oczekiwaną piłkę nożną.  Po godzinie stół był już zastawiony talerzami z pysznym spaghetti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Po kolacji uczestnicy zebrali się w sali, bowiem w końcu przyszedł czas na projekcję filmu. Wybrane zostały ''Igrzyska Śmieci" oraz "Paranormal Activity2"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Wraz z nastaniem północy przyszedł czas na sen . Oczywiście ciche rozmowy słychać było jeszcze przez dłuższy czas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Po przebudzeniu, należało przywrócić salę do pierwotnego stanu. Zaraz po tym, dziewczyny przygotowały dla wszystkich zdrowe kanapki. Zostały podane też przepyszne babeczki - również dzieło dziewczyn. Dodatkowo mama Mariusza poczęstowała wszystkich słodkim przysmakiem własnej roboty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O godzinie 9</w:t>
      </w:r>
      <w:r>
        <w:rPr>
          <w:rFonts w:cs="Book Antiqua" w:ascii="Book Antiqua" w:hAnsi="Book Antiqua"/>
          <w:sz w:val="24"/>
          <w:szCs w:val="24"/>
          <w:vertAlign w:val="superscript"/>
        </w:rPr>
        <w:t>30</w:t>
      </w:r>
      <w:r>
        <w:rPr>
          <w:rFonts w:cs="Book Antiqua" w:ascii="Book Antiqua" w:hAnsi="Book Antiqua"/>
          <w:sz w:val="24"/>
          <w:szCs w:val="24"/>
        </w:rPr>
        <w:t xml:space="preserve"> zaczęły się gry i zabawy. Było zabawnie i z pewnością nikt  się nie nudził.</w:t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405</wp:posOffset>
            </wp:positionH>
            <wp:positionV relativeFrom="paragraph">
              <wp:posOffset>116205</wp:posOffset>
            </wp:positionV>
            <wp:extent cx="4267200" cy="319722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eastAsia="Book Antiqua" w:cs="Book Antiqu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470535</wp:posOffset>
            </wp:positionV>
            <wp:extent cx="2147570" cy="160909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 koniec ponownie odbył się mecz.  </w:t>
      </w:r>
    </w:p>
    <w:p>
      <w:pPr>
        <w:pStyle w:val="Normal"/>
        <w:widowControl w:val="false"/>
        <w:autoSpaceDE w:val="false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W końcu  nadeszła godzina 11</w:t>
      </w:r>
      <w:r>
        <w:rPr>
          <w:rFonts w:cs="Book Antiqua" w:ascii="Book Antiqua" w:hAnsi="Book Antiqua"/>
          <w:sz w:val="24"/>
          <w:szCs w:val="24"/>
          <w:vertAlign w:val="superscript"/>
        </w:rPr>
        <w:t>00</w:t>
      </w:r>
      <w:r>
        <w:rPr>
          <w:rFonts w:cs="Book Antiqua" w:ascii="Book Antiqua" w:hAnsi="Book Antiqua"/>
          <w:sz w:val="24"/>
          <w:szCs w:val="24"/>
        </w:rPr>
        <w:t xml:space="preserve"> , a wraz z nią koniec warsztatów. Z uśmiechami na twarzach wszyscy powrócili do swoich domów.</w:t>
      </w:r>
    </w:p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3980</wp:posOffset>
            </wp:positionH>
            <wp:positionV relativeFrom="paragraph">
              <wp:posOffset>527685</wp:posOffset>
            </wp:positionV>
            <wp:extent cx="2647950" cy="352679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6055</wp:posOffset>
            </wp:positionH>
            <wp:positionV relativeFrom="paragraph">
              <wp:posOffset>527685</wp:posOffset>
            </wp:positionV>
            <wp:extent cx="2647950" cy="352679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Chyba wszyscy mogą powiedzieć, że warsztaty były bardzo dobrym pomysłem. Każdy jest przekonany, że trzeba będzie je powtórzyć:)</w:t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spacing w:before="0" w:after="200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1:41:00Z</dcterms:created>
  <dc:creator>Teresa</dc:creator>
  <dc:description/>
  <cp:keywords/>
  <dc:language>en-US</dc:language>
  <cp:lastModifiedBy>Teresa</cp:lastModifiedBy>
  <dcterms:modified xsi:type="dcterms:W3CDTF">2013-04-25T21:55:00Z</dcterms:modified>
  <cp:revision>3</cp:revision>
  <dc:subject/>
  <dc:title/>
</cp:coreProperties>
</file>