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do Zarządze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nr 11/2016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yrektora Zespołu Szkół w Grabowie nad Pilicą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12 września 2016 r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Regulamin rekrutacji i uczestnictwa w projekcie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nr RPMA.10.01.01-14-3740/15-00 „Z nurtem wiedzy”,                                 </w:t>
      </w:r>
    </w:p>
    <w:p>
      <w:pPr>
        <w:pStyle w:val="Bezodstpw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tóry jest współfinansowany  z Europejskiego Funduszu Społecznego w ramach Osi Priorytetowej X „Edukacja dla rozwoju regionu” Działanie 10.1 „Kształcenie i rozwój dzieci  i młodzieży” Poddziałanie 10.1.1 „Edukacja ogólna (w tym w szkołach zawodowych)” Regionalnego Programu Operacyjnego Województwa Mazowieckiego                      na lata 2014-2020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I. Informacje ogólne:             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Regulamin określa warunki rekrutacji i udzielania wsparcia w projekcie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r RPMA.10.01.01-14-3740/15-00 „Z nurtem wiedzy”, który jes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półfinansowany z Europejskiego Funduszu Społecznego w ramach Osi Priorytetowej X „Edukacja dla rozwoju regionu” Działanie 10.1 „Kształcenie i rozwój dzieci  i młodzieży„ Poddziałanie 10.1.1 „Edukacja ogólna (w tym w szkołach zawodowych)” Regionalnego Programu Operacyjnego Województwa Mazowieckiego na lata 2014-2020.</w:t>
        <w:br/>
        <w:t>2. Beneficjentem jest Gmina Grabów nad Pilicą</w:t>
        <w:br/>
        <w:t>3. Projekt „ Z nurtem wiedzy” jest realizowany przez Gminę Grabów nad Pilicą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Celem projektu jest rozwój kompetencji kluczowych i właściwych postaw, umiejętności niezbędnych na rynku pracy, rozwój indywidualnego podejścia do ucznia, szczególnie ze specjalnymi potrzebami edukacyjnymi oraz zasadnicze podniesienie jakości procesu kształceni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Projekt skierowany jest do uczniów Publicznej Szkoły Podstawowej w Grabowie                       nad Pilicą, Publicznej Szkoły Podstawowej w Augustowie oraz Publicznego Gimnazjum                    w Grabowie nad Pilicą. Rekrutacja Uczestników Projektu odbędzie się wśród ww. uczniów.  Dyrektorzy szkół przeprowadzą akcje informacyjne, których celem będzie zapoznanie z założeniami, celami projektu oraz zachęcenie do udziału w nim.</w:t>
        <w:br/>
        <w:br/>
        <w:t>6. Rekrutacja odbywać się będzie w punktach rekrutacyjnych w wyżej wymienionych szkołach, w dni powszednie, w godzinach pracy, w dniach 12-28 września 2016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Rekrutację prowadzi Koordynator Projektu, Asystent Koordynatora oraz Komisja rekrutacyjn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Udział w projekcie jest bezpłatny. Uczestnikowi przysługuje prawo do bezpłatnych materiałów przewidzianych we wniosku o dofinansowanie projektu</w:t>
        <w:br/>
        <w:t xml:space="preserve">9. Regulamin oraz wzory formularzy i oświadczeń będą dostępne na stronie internetowej Gminy Grabów nad Pilicą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t>http://www.grabow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, ww. szkół-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www. zsgrab.edu.pl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raz w sekretariacie ww. szkół, w których projekt jest realizowany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I. Oferowane formy wsparcia: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Projekt obejmuje wsparcie skierowane zarówno do uczniów zdolnych, lecz z uwagi na ograniczenia finansowe, bariery organizacyjne niemogących rozwijać swoich zainteresowań oraz uczniów, u których narastają braki wiedzy, a także wszystkich zainteresowanych tematyką zajęć i chcących podnosić wiedzę i umiejętności oraz do uczniów ze specjalnymi potrzebami edukacyjnym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idziano następujące formy wsparcia:</w:t>
        <w:br/>
        <w:t>-  Matematyka - rozwiązywanie problemów matematycznych, nauka logicznego myślenia</w:t>
        <w:br/>
        <w:t xml:space="preserve"> - Język angielski/ język niemiecki- rozwój umiejętności komunikacji w języku obcym</w:t>
        <w:br/>
        <w:t>-  Projekt edukacyjny - przedstawienie na rzecz społeczności szkolnej</w:t>
        <w:br/>
        <w:t>- Przyrodniczo - ekologiczne- zajęcia z wykorzystaniem metody eksperymentu</w:t>
        <w:br/>
        <w:t>-  Kraina LEGO/ROBO-LAB - zajęcia z wykorzystaniem klocków LEGO</w:t>
        <w:br/>
        <w:t>-  Programowanie z elementami matematyki</w:t>
        <w:br/>
        <w:t xml:space="preserve"> - Edukacyjne gry planszowe - związane z przedsiębiorczością i matematyką</w:t>
        <w:br/>
        <w:t>- Półkolonie „Mały odkrywca/ szalony naukowiec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Zajęcia projektowe będą odbywać się od września 2016 r. do sierpnia 2017 r. i będą prowadzone w 6 - 12 – osobowych grupach . </w:t>
        <w:br/>
        <w:t>3. Formy wsparcia prowadzone są zgodnie z programami opracowanymi przez Wykonawcę oraz harmonogramami zajęć.</w:t>
        <w:br/>
        <w:t xml:space="preserve">4. Zajęcia odbywają się na terenie szkoły, w czasie wolnym od zajęć dydaktycznych, również w soboty, ferie zimowe, letnie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II. Rekrutacja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Naboru do grup projektowych dokonuje Komisja Rekrutacyjna, na podstawie niniejszego Regulaminu oraz z zachowaniem następujących zasad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a) pierwszeństwa osób z trudnościami edukacyjno-wychowawczymi;</w:t>
        <w:br/>
        <w:t xml:space="preserve">b) równości szans, w tym równości płci dziewcząt i chłopców, równości ze względu na wiek w dostępie do zajęć realizowanych w ramach Projektu; </w:t>
        <w:br/>
        <w:t xml:space="preserve">c) liczebności grupy – 6- 12 osób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Kandydaci na uczestników projektu składają w momencie zgłoszenia formularz i oświadczenia stanowiące załączniki do niniejszego regulaminu, podpisane przez rodzica/ opiekuna prawneg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Komisja rekrutacyjna analizuje złożoną dokumentację, kryteria formalne, terminowość zgłoszenia, wyrażenie zgody na przetwarzanie danych osobowych, przyznając odpowiednio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osoby z niepełnosprawnością – 5 pk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dochód miesięczny na osobę w rodzinie poniżej 700zł – 5 pk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 opinia wychowawcy dotycząca nauki, zachowania, aktywności ucznia – 1-5 pk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Po rekrutacji Komisja Rekrutacyjna sporządza listę uczniów i uczennic zakwalifikowanych do uczestnictwa w Projekcie oraz listę rezerwową (od najwyższej do najmniejszej liczby punktów). W przypadku tej samej liczby punktów o zakwalifikowaniu decyduje decyzja dyrektora właściwej szkoł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Uczeń, który w wyniku rekrutacji zakwalifikował się do udziału w projekcie, co zostało potwierdzone w protokole Komisji Rekrutacyjnej zostaje pełnoprawnym uczestnikiem projektu, a beneficjent i uczestnik projektu stają się stronami umowy, której warunki określa Regulamin rekrutacji i uczestnictwa oraz dokumenty rekrutacyjne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b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Uczeń zakwalifikowany do udziału w Projekcie może zostać skreślony z listy uczestników w przypadku: </w:t>
        <w:br/>
        <w:t xml:space="preserve">a) rezygnacji z uczestnictwa w Projekcie (pisemny wniosek rodzica); </w:t>
        <w:br/>
        <w:t>b) na wniosek nauczyciela prowadzącego zajęcia w przypadku rażącego naruszania zasad uczestnictwa w zajęciach;</w:t>
        <w:br/>
        <w:t xml:space="preserve">c) zaprzestania nauki w szkole biorącej udział w Projekcie; </w:t>
        <w:br/>
        <w:t>d) nieusprawiedliwionego opuszczenia powyżej 20% zajęć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. Skreślenie ucznia z listy uczestników Projektu dokonuje Koordynator Projektu na wniosek nauczyciela prowadzącego zajęcia. Na miejsce skreślonego ucznia nauczyciel prowadzący zajęcia, po uzyskaniu akceptacji dyrektora szkoły, przyjmuje następnego ucznia z listy rezerwowej oraz informuje o tym fakcie Asystenta Koordynatora nadzorującego przeprowadzenie naboru. </w:t>
        <w:br/>
        <w:br/>
        <w:t>8. Listy uczniów i uczennic zakwalifikowanych do udziału w projekcie oraz na listę rezerwową przekazane są nauczycielom prowadzącym zajęcia projektowe przed rozpoczęciem tych zajęć.</w:t>
        <w:br/>
        <w:br/>
        <w:t>9. Jeśli liczba chętnych będzie niższa niż zakładana, zorganizowane zostaną dodatkowe spotkania z uczniami i rodzicami, zajęcia pokazow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V. Obowiązki uczestników i uczestniczek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 xml:space="preserve">1. Każdy uczestnik i uczestniczka projektu zobowiązuje się do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) punktualnego, systematycznego i rzetelnego uczestnictwa w co najmniej 80% każdego rodzaju zajęć projektowych, zgodnie z ustalonym harmonogramem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przestrzegania ogólnie przyjętych norm i zasad, w tym dbania o sprzęt i pomoce wykorzystywane podczas realizacji projektu, a także do stosowania się do poleceń wydawanych przez osoby zaangażowane w realizację projektu</w:t>
        <w:br/>
        <w:t xml:space="preserve">c) wypełniania ankiet ewaluacyjnych i testów umiejętności, bilansów kompetencji dla celów ewaluacji i monitorowania projektu, </w:t>
        <w:br/>
        <w:t xml:space="preserve">d) bieżącego informowania o wszystkich zdarzeniach mogących zakłócić ich udział w projekcie oraz usprawiedliwienia ewentualnych nieobecności na zajęciach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) niezwłocznego zgłaszania wszystkich zmian dotyczących dokumentów rekrutacyjnych</w:t>
        <w:br/>
        <w:t xml:space="preserve">f) zapoznania się z treścią i przestrzegania niniejszego Regulaminu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) udzielania informacji do 4 tygodni po zakończeniu projektu</w:t>
        <w:b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.  Zasady monitoringu i kontroli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 xml:space="preserve">1. Uczestnicy projektu podlegają procesowi monitoringu i ewaluacji, analizy bilansu kompetencji. </w:t>
        <w:br/>
        <w:t xml:space="preserve">2. Monitoring i ewaluacja, bilans kompetencji będą polegały na zbieraniu, analizowaniu i interpretowaniu ilościowych i jakościowych danych celem zapewnienia zgodności realizacji projektu z zakładanymi rezultatami i wskaźnikami oraz sprawdzenia skuteczności podjętych działań. </w:t>
        <w:b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. 7. Postanowienia końcowe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 xml:space="preserve">1. Regulamin wchodzi w życie z dniem podpisania i obowiązuje do czasu zakończenia realizacji Projektu. </w:t>
        <w:br/>
        <w:t xml:space="preserve">2. Wszelkie zmiany niniejszego Regulaminu wymagają formy pisemnej. </w:t>
        <w:br/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i: </w:t>
        <w:br/>
        <w:t xml:space="preserve">Załącznik nr 1- formularz zgłoszenia ucznia do projektu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2 – oświadczenie o przetwarzaniu danych osobowyc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2 – oświadczenie o miesięcznych dochodach poniżej 700zł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3 – wzór opinii wychowawcy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b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82235" cy="4508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0" r="-7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182235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bow.pl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5:44:00Z</dcterms:created>
  <dc:creator>HP-01</dc:creator>
  <dc:description/>
  <dc:language>en-US</dc:language>
  <cp:lastModifiedBy>HP-01</cp:lastModifiedBy>
  <cp:lastPrinted>2016-10-05T12:29:00Z</cp:lastPrinted>
  <dcterms:modified xsi:type="dcterms:W3CDTF">2016-10-07T15:44:00Z</dcterms:modified>
  <cp:revision>2</cp:revision>
  <dc:subject/>
  <dc:title/>
</cp:coreProperties>
</file>