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IECODZIENNA LEKCJA.....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jc w:val="both"/>
        <w:rPr/>
      </w:pPr>
      <w:r>
        <w:rPr/>
        <w:t>6.XII. 2012r. Teatr Edukacji i Profilaktyki „ Maska”      z Krakowa przedstawił w naszej szkole spektakl pt: „Tajemnicze święta skrzata”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Aktorzy teatru przybliżyli uczniom klas 0-3 tradycje związane z Mikołajem i Świętami Bożego Narodzenia, przedstawiając niezwykłą historię skrzata,   pomocnika Świętego Mikołaja. Dzieci uczestniczyły w interesującej   przygodzie, podczas której miały okazję poczuć magię świąt i dostrzec, że warto być prawdomównym                i dobrym przyjacielem. Kolorowe dekoracje i ciekawe kostiumy aktorów wprowadziły dzieci w doskonały nastrój i dostarczały wiele wspaniałych wrażeń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ra aktorów na żywo sprawiła, że dzieci śmiało odpowiadały   na każde skierowane do nich pytanie, biorąc czynny udział w przedstawieniu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Najpiękniejszym przeżyciem, które dzieci zapamiętają na pewno na długo, będzie spotkanie z samym Świętym Mikołajem, które odbyło się po spektaklu.</w:t>
      </w:r>
    </w:p>
    <w:p>
      <w:pPr>
        <w:pStyle w:val="Tekstpodstawowy2"/>
        <w:ind w:firstLine="708"/>
        <w:rPr/>
      </w:pPr>
      <w:r>
        <w:rPr/>
        <w:t>Serdecznie dziękujemy Gminnemu Ośrodkowi Pomocy Społecznej za zorganizowanie całej imprezy, a rodzicom uczniów klas 0-3 za ufundowanie podarunków - gier stolikowych, książek z bajkami, sprzętu sportowego, artykułów papierniczych i jajka „kinder niespodzianki” dla naszych milusińskich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 </w:t>
      </w:r>
      <w:r>
        <w:rPr>
          <w:i/>
          <w:sz w:val="32"/>
          <w:szCs w:val="32"/>
        </w:rPr>
        <w:t>Opracowała: mgr Katarzyna Strzel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3:16:00Z</dcterms:created>
  <dc:creator>katarzyna</dc:creator>
  <dc:description/>
  <cp:keywords/>
  <dc:language>en-US</dc:language>
  <cp:lastModifiedBy>Teresa</cp:lastModifiedBy>
  <cp:lastPrinted>2012-12-06T20:18:00Z</cp:lastPrinted>
  <dcterms:modified xsi:type="dcterms:W3CDTF">2012-12-09T23:16:00Z</dcterms:modified>
  <cp:revision>2</cp:revision>
  <dc:subject/>
  <dc:title>6</dc:title>
</cp:coreProperties>
</file>