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„</w:t>
      </w:r>
      <w:r>
        <w:rPr>
          <w:rFonts w:cs="Georgia" w:ascii="Georgia" w:hAnsi="Georgia"/>
        </w:rPr>
        <w:t>Nie taki prąd straszny”</w:t>
      </w:r>
    </w:p>
    <w:p>
      <w:pPr>
        <w:pStyle w:val="NormalnyWeb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awet najmłodsze dzieci narażone są na częsty kontakt z urządzeniami elektrycznymi. Niestety, nie zawsze wiedzą w jak mądrze i bezpiecznie z nich  korzystać. Dlatego musimy tłumaczyć dzieciom jak powstaje prąd, jak oszczędzać energię elektryczną i co najważniejsze - jak obchodzić się z prądem w domu oraz poza domem. Dzięki temu już małe dzieci - najczęstsze ofiary porażenia prądem - wiedząc jak się zachować mogą uniknąć poważnych wypadków.</w:t>
      </w:r>
    </w:p>
    <w:p>
      <w:pPr>
        <w:pStyle w:val="NormalnyWeb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auczyciele i wychowawcy mają duży wpływ na kształtowanie postaw dzieci i ich edukację. Dlatego ważne jest, aby udzielić im niezbędnego wsparcia merytorycznego z zakresu bezpiecznego korzystania z prądu przez najmłodszych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ęki uprzejmości pracowników firmy ENEA w dniu 23 listopada 2012 roku dzieci z klasy pierwszej uczestniczyły w lekcji pokazowej, na której został przedstawiony film edukacyjny pt: „Nie taki prąd straszny". Dzięki prezentacji i materiałom edukacyjnym dzieci dowiedziały się, w jaki sposób prawidłowo i mądrze korzystać z prądu.</w:t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a koniec zajęć dzieci otrzymały prezenty w podstacji książek, kamizelek odblaskowych, w których widocznie i bezpiecznie będą mogły poruszać się po drogach </w:t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08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mgr Anna Paradowsk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6:23:00Z</dcterms:created>
  <dc:creator>Ania</dc:creator>
  <dc:description/>
  <cp:keywords/>
  <dc:language>en-US</dc:language>
  <cp:lastModifiedBy>Ania</cp:lastModifiedBy>
  <dcterms:modified xsi:type="dcterms:W3CDTF">2013-01-13T16:37:00Z</dcterms:modified>
  <cp:revision>6</cp:revision>
  <dc:subject/>
  <dc:title>Nie taki prąd straszny</dc:title>
</cp:coreProperties>
</file>