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660525" cy="16954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4F81BD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36"/>
          <w:szCs w:val="36"/>
          <w:lang w:eastAsia="pl-PL"/>
        </w:rPr>
        <w:t>Bezpieczne ferie - rady dla dzieci i rodzicó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ie zjeżdżajmy na sankach w pobliżu drogi oraz zbiorników wodnych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W czasie zjeżdżania zachowujmy bezpieczną odległość między sankami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ie doczepiajmy sanek do samochodu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Rzucając się śniegiem nie łączmy miękkiego śniegu z kawałkami lodu czy kamieni oraz nie celujmy w twarz drugiej osoby;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a łyżwach jeźdźmy tylko w wyznaczonych miejscach, nie ślizgajmy się po lodzie na rzece lub stawi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ie przebiegajmy przez ulicę, nie przechodźmy w miejscach niedozwolon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Bądźmy widoczni na drodz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ie strącajmy zwisających z dachów sopli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Pamiętajmy o zdrowym odżywianiu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Ubierajmy się odpowiednio do temperatury panującej na dworz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W wolnym czasie przebywajmy na świeżym powietrzu, dbajmy o aktywność fizyczn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Nie zapominajmy o podstawowych zasadach higien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Unikajmy kontaktu z osobami chorymi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W przypadku wystąpienia objawów choroby zgłośmy się do lekarza.</w:t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>Życzymy udanej zabawy</w:t>
      </w:r>
      <w:r>
        <w:rPr>
          <w:rFonts w:eastAsia="Wingdings" w:cs="Wingdings" w:ascii="Wingdings" w:hAnsi="Wingdings"/>
          <w:color w:val="00B0F0"/>
          <w:sz w:val="24"/>
          <w:szCs w:val="24"/>
          <w:lang w:eastAsia="pl-PL"/>
        </w:rPr>
        <w:t>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eastAsia="pl-PL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eastAsia="pl-PL"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8815" cy="182753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347595" cy="208470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6:00Z</dcterms:created>
  <dc:creator>Małgorzata</dc:creator>
  <dc:description/>
  <cp:keywords/>
  <dc:language>en-US</dc:language>
  <cp:lastModifiedBy>Małgorzata</cp:lastModifiedBy>
  <dcterms:modified xsi:type="dcterms:W3CDTF">2013-01-11T08:20:00Z</dcterms:modified>
  <cp:revision>1</cp:revision>
  <dc:subject/>
  <dc:title/>
</cp:coreProperties>
</file>